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ktirC;Courier New" w:hAnsi="TraktirC;Courier New" w:cs="TraktirC;Courier New"/>
          <w:color w:val="0000FF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66370</wp:posOffset>
            </wp:positionV>
            <wp:extent cx="1078230" cy="1662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ktirC;Courier New" w:cs="TraktirC;Courier New" w:ascii="TraktirC;Courier New" w:hAnsi="TraktirC;Courier New"/>
          <w:color w:val="0000FF"/>
          <w:sz w:val="9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172720</wp:posOffset>
                </wp:positionV>
                <wp:extent cx="6629400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1.85pt;margin-top:-13.6pt;width:521.95pt;height:7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FF"/>
          <w:sz w:val="96"/>
        </w:rPr>
        <w:t>ВАШИ   ДЕЙСТВИЯ</w:t>
      </w:r>
    </w:p>
    <w:p>
      <w:pPr>
        <w:pStyle w:val="Normal"/>
        <w:rPr/>
      </w:pPr>
      <w:r>
        <w:rPr>
          <w:rFonts w:eastAsia="TraktirC;Courier New" w:cs="TraktirC;Courier New" w:ascii="TraktirC;Courier New" w:hAnsi="TraktirC;Courier New"/>
          <w:color w:val="0000FF"/>
          <w:sz w:val="96"/>
        </w:rPr>
        <w:t xml:space="preserve">                                             </w:t>
      </w:r>
      <w:r>
        <w:rPr>
          <w:rFonts w:eastAsia="TraktirC;Courier New" w:cs="TraktirC;Courier New" w:ascii="TraktirC;Courier New" w:hAnsi="TraktirC;Courier New"/>
          <w:color w:val="0000FF"/>
        </w:rPr>
        <w:t xml:space="preserve">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4000500" cy="457200"/>
                <wp:effectExtent l="28575" t="28575" r="29210" b="292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9966"/>
                                <w:lang w:val="ru-RU" w:bidi="ar-SA"/>
                              </w:rPr>
                              <w:t>ПРИ НАПАДЕНИИ СОБА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6.4pt;width:31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339966"/>
                          <w:lang w:val="ru-RU" w:bidi="ar-SA"/>
                        </w:rPr>
                        <w:t>ПРИ НАПАДЕНИИ СОБАКИ</w:t>
                      </w:r>
                    </w:p>
                  </w:txbxContent>
                </v:textbox>
                <v:fill o:detectmouseclick="t" type="solid" color2="#330033"/>
                <v:stroke color="#ff9900" weight="57240" joinstyle="miter" endcap="flat"/>
                <w10:wrap type="square"/>
              </v:roundrect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Н А Д О</w:t>
      </w:r>
    </w:p>
    <w:p>
      <w:pPr>
        <w:pStyle w:val="Normal"/>
        <w:numPr>
          <w:ilvl w:val="0"/>
          <w:numId w:val="2"/>
        </w:numPr>
        <w:jc w:val="both"/>
        <w:rPr>
          <w:color w:val="993366"/>
          <w:sz w:val="28"/>
        </w:rPr>
      </w:pPr>
      <w:r>
        <w:rPr>
          <w:color w:val="993366"/>
          <w:sz w:val="28"/>
        </w:rPr>
        <w:t>Попытаться остановить нападающую собаку громкой командой «Фу», «Сидеть», «Стоять» и т.д.;</w:t>
      </w:r>
    </w:p>
    <w:p>
      <w:pPr>
        <w:pStyle w:val="Normal"/>
        <w:numPr>
          <w:ilvl w:val="0"/>
          <w:numId w:val="2"/>
        </w:numPr>
        <w:jc w:val="both"/>
        <w:rPr>
          <w:color w:val="993366"/>
          <w:sz w:val="28"/>
        </w:rPr>
      </w:pPr>
      <w:r>
        <w:rPr>
          <w:color w:val="993366"/>
          <w:sz w:val="28"/>
        </w:rPr>
        <w:t>Бросить в собаку какой либо предмет, чтобы выиграть время;</w:t>
      </w:r>
    </w:p>
    <w:p>
      <w:pPr>
        <w:pStyle w:val="Normal"/>
        <w:numPr>
          <w:ilvl w:val="0"/>
          <w:numId w:val="2"/>
        </w:numPr>
        <w:jc w:val="both"/>
        <w:rPr>
          <w:color w:val="993366"/>
          <w:sz w:val="28"/>
        </w:rPr>
      </w:pPr>
      <w:r>
        <w:rPr>
          <w:color w:val="993366"/>
          <w:sz w:val="28"/>
        </w:rPr>
        <w:t>Использовать газовое оружие и аэрозоли с перцовым наполнителем;</w:t>
      </w:r>
    </w:p>
    <w:p>
      <w:pPr>
        <w:pStyle w:val="Normal"/>
        <w:numPr>
          <w:ilvl w:val="0"/>
          <w:numId w:val="2"/>
        </w:numPr>
        <w:jc w:val="both"/>
        <w:rPr>
          <w:color w:val="993366"/>
          <w:sz w:val="28"/>
        </w:rPr>
      </w:pPr>
      <w:r>
        <w:rPr>
          <w:color w:val="993366"/>
          <w:sz w:val="28"/>
        </w:rPr>
        <w:t>Защищаться с помощью палки или камня;</w:t>
      </w:r>
    </w:p>
    <w:p>
      <w:pPr>
        <w:pStyle w:val="Normal"/>
        <w:numPr>
          <w:ilvl w:val="0"/>
          <w:numId w:val="2"/>
        </w:numPr>
        <w:jc w:val="both"/>
        <w:rPr>
          <w:color w:val="993366"/>
          <w:sz w:val="28"/>
        </w:rPr>
      </w:pPr>
      <w:r>
        <w:rPr>
          <w:color w:val="993366"/>
          <w:sz w:val="28"/>
        </w:rPr>
        <w:t>При прыжке собаки - защитить горло, прижав подбородок к груди и выставив вперед руку.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bCs/>
          <w:i/>
          <w:iCs/>
        </w:rPr>
        <w:t>Н Е Л Ь З Я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Бить собаку в нос, пах, язык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Заигрывать с незнакомой собакой, даже если она кажется вам дружелюбной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Подходить к собаке, когда она ест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Показывать свою боязнь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Попытаться убежать;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Поворачиваться к собаке спиной.</w:t>
      </w:r>
    </w:p>
    <w:p>
      <w:pPr>
        <w:pStyle w:val="Normal"/>
        <w:ind w:left="360" w:hanging="0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3771900" cy="342900"/>
                <wp:effectExtent l="19050" t="19050" r="19685" b="196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5e00"/>
                            </a:gs>
                            <a:gs pos="50000">
                              <a:srgbClr val="ffcc00"/>
                            </a:gs>
                            <a:gs pos="100000">
                              <a:srgbClr val="755e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ЛИ ВАС УКУСИЛА СОБ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00.95pt;margin-top:7.7pt;width:296.95pt;height:2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ЛИ ВАС УКУСИЛА СОБАКА</w:t>
                      </w:r>
                    </w:p>
                  </w:txbxContent>
                </v:textbox>
                <v:fill o:detectmouseclick="t" color2="#755e00"/>
                <v:stroke color="yellow" weight="381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емедленно обратиться в лечебное учреждение, ибо собака, возможно, является переносчиком острой вирусной болезни – бешенства. Первые признаки болезни у людей всегда появляются в месте укуса в виде зуда, боли, невралгических болей по ходу ближайших к месту укуса нервных путей. Больные испытывают беспричинный страх, тоску, тревогу, появляется повышенная чувствительность к звуковым и световым раздражителям, резко повышается температу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йти полный курс лечебно-профилактических прививок. Сейчас не надо делать по тридцать уколов в живот, как это было несколько лет назад. Курс лечения состоит из шести инъекций. Современные препараты позволяют успешно предупредить заболевание у человека при укусах любой тяжест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33985</wp:posOffset>
            </wp:positionV>
            <wp:extent cx="1303020" cy="5105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 xml:space="preserve">                     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aktirC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09:00Z</dcterms:created>
  <dc:creator>Администратор</dc:creator>
  <dc:description/>
  <cp:keywords/>
  <dc:language>en-US</dc:language>
  <cp:lastModifiedBy>Ногин</cp:lastModifiedBy>
  <cp:lastPrinted>2002-08-08T15:49:00Z</cp:lastPrinted>
  <dcterms:modified xsi:type="dcterms:W3CDTF">2009-12-07T08:20:00Z</dcterms:modified>
  <cp:revision>6</cp:revision>
  <dc:subject/>
  <dc:title>ВАШИ                                                                                                             ДЕЙСТВИЯ</dc:title>
</cp:coreProperties>
</file>